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color w:val="000000"/>
        </w:rPr>
        <w:t>Iktatószám: KGO/84-3/2015.</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t>Napirend sorszáma:</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color w:val="000000"/>
          <w:sz w:val="24"/>
          <w:szCs w:val="24"/>
        </w:rPr>
      </w:pPr>
      <w:r>
        <w:rPr>
          <w:rFonts w:cs="Arial" w:ascii="Arial" w:hAnsi="Arial"/>
          <w:b/>
          <w:color w:val="000000"/>
          <w:sz w:val="24"/>
          <w:szCs w:val="24"/>
        </w:rPr>
        <w:t>Hévíz Város Önkormányzat Képviselő-testülete</w:t>
      </w:r>
    </w:p>
    <w:p>
      <w:pPr>
        <w:pStyle w:val="Normal"/>
        <w:spacing w:lineRule="auto" w:line="240" w:before="0" w:after="0"/>
        <w:jc w:val="center"/>
        <w:rPr/>
      </w:pPr>
      <w:r>
        <w:rPr>
          <w:rFonts w:cs="Arial" w:ascii="Arial" w:hAnsi="Arial"/>
          <w:b/>
          <w:color w:val="000000"/>
          <w:sz w:val="24"/>
          <w:szCs w:val="24"/>
        </w:rPr>
        <w:t>2015. március 26-i rendes nyilvános ülésére</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ind w:left="1410" w:hanging="1410"/>
        <w:rPr/>
      </w:pPr>
      <w:r>
        <w:rPr>
          <w:rFonts w:cs="Arial" w:ascii="Arial" w:hAnsi="Arial"/>
          <w:b/>
        </w:rPr>
        <w:t xml:space="preserve">Tárgy: </w:t>
        <w:tab/>
      </w:r>
      <w:r>
        <w:rPr>
          <w:rFonts w:cs="Arial" w:ascii="Arial" w:hAnsi="Arial"/>
        </w:rPr>
        <w:t>Hévízi Önkéntes Tűzoltó Egyesület tájékoztatója és 2014.évi támogatás elszámolása</w:t>
      </w:r>
    </w:p>
    <w:p>
      <w:pPr>
        <w:pStyle w:val="Normal"/>
        <w:numPr>
          <w:ilvl w:val="0"/>
          <w:numId w:val="0"/>
        </w:numPr>
        <w:spacing w:lineRule="auto" w:line="240" w:before="0" w:after="0"/>
        <w:ind w:left="1430" w:hanging="1430"/>
        <w:jc w:val="both"/>
        <w:outlineLvl w:val="0"/>
        <w:rPr>
          <w:rFonts w:ascii="Arial" w:hAnsi="Arial" w:cs="Arial"/>
        </w:rPr>
      </w:pPr>
      <w:r>
        <w:rPr>
          <w:rFonts w:eastAsia="Arial" w:cs="Arial" w:ascii="Arial" w:hAnsi="Arial"/>
          <w:b/>
        </w:rPr>
        <w:t xml:space="preserve">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b/>
        </w:rPr>
        <w:t>Az előterjesztő:</w:t>
      </w:r>
      <w:r>
        <w:rPr>
          <w:rFonts w:cs="Arial" w:ascii="Arial" w:hAnsi="Arial"/>
        </w:rPr>
        <w:t xml:space="preserve"> </w:t>
        <w:tab/>
      </w:r>
      <w:r>
        <w:rPr>
          <w:rFonts w:cs="Arial" w:ascii="Arial" w:hAnsi="Arial"/>
          <w:color w:val="000000"/>
        </w:rPr>
        <w:t>Papp Gábor polgármester</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2124" w:hanging="2124"/>
        <w:jc w:val="both"/>
        <w:rPr/>
      </w:pPr>
      <w:r>
        <w:rPr>
          <w:rFonts w:cs="Arial" w:ascii="Arial" w:hAnsi="Arial"/>
          <w:b/>
          <w:color w:val="000000"/>
        </w:rPr>
        <w:t xml:space="preserve">Készítette: </w:t>
      </w:r>
      <w:r>
        <w:rPr>
          <w:rFonts w:cs="Arial" w:ascii="Arial" w:hAnsi="Arial"/>
          <w:color w:val="000000"/>
        </w:rPr>
        <w:t xml:space="preserve"> </w:t>
        <w:tab/>
        <w:t>Strázsai Zoltán elnök</w:t>
      </w:r>
    </w:p>
    <w:p>
      <w:pPr>
        <w:pStyle w:val="Normal"/>
        <w:autoSpaceDE w:val="false"/>
        <w:spacing w:lineRule="auto" w:line="240" w:before="0" w:after="0"/>
        <w:ind w:left="2124" w:hanging="2124"/>
        <w:jc w:val="both"/>
        <w:rPr/>
      </w:pPr>
      <w:r>
        <w:rPr>
          <w:rFonts w:cs="Arial" w:ascii="Arial" w:hAnsi="Arial"/>
          <w:b/>
          <w:color w:val="000000"/>
        </w:rPr>
        <w:tab/>
      </w:r>
      <w:r>
        <w:rPr>
          <w:rFonts w:cs="Arial" w:ascii="Arial" w:hAnsi="Arial"/>
          <w:color w:val="000000"/>
        </w:rPr>
        <w:t>Csongrádiné Olasz Sára referens</w:t>
      </w:r>
    </w:p>
    <w:p>
      <w:pPr>
        <w:pStyle w:val="Normal"/>
        <w:autoSpaceDE w:val="false"/>
        <w:spacing w:lineRule="auto" w:line="240" w:before="0" w:after="0"/>
        <w:ind w:left="2124" w:hanging="2124"/>
        <w:jc w:val="both"/>
        <w:rPr>
          <w:rFonts w:ascii="Arial" w:hAnsi="Arial" w:cs="Arial"/>
          <w:color w:val="000000"/>
        </w:rPr>
      </w:pPr>
      <w:r>
        <w:rPr>
          <w:rFonts w:cs="Arial" w:ascii="Arial" w:hAnsi="Arial"/>
          <w:b/>
          <w:color w:val="000000"/>
        </w:rPr>
        <w:tab/>
      </w:r>
      <w:r>
        <w:rPr>
          <w:rFonts w:cs="Arial" w:ascii="Arial" w:hAnsi="Arial"/>
          <w:color w:val="000000"/>
        </w:rPr>
        <w:t xml:space="preserve"> </w:t>
      </w:r>
    </w:p>
    <w:p>
      <w:pPr>
        <w:pStyle w:val="Normal"/>
        <w:autoSpaceDE w:val="false"/>
        <w:spacing w:lineRule="auto" w:line="240" w:before="0" w:after="0"/>
        <w:ind w:left="2124" w:hanging="2124"/>
        <w:jc w:val="both"/>
        <w:rPr>
          <w:rFonts w:ascii="Arial" w:hAnsi="Arial" w:cs="Arial"/>
          <w:color w:val="000000"/>
        </w:rPr>
      </w:pPr>
      <w:r>
        <w:rPr>
          <w:rFonts w:cs="Arial" w:ascii="Arial" w:hAnsi="Arial"/>
          <w:color w:val="000000"/>
        </w:rPr>
      </w:r>
    </w:p>
    <w:p>
      <w:pPr>
        <w:pStyle w:val="Normal"/>
        <w:autoSpaceDE w:val="false"/>
        <w:spacing w:lineRule="auto" w:line="240" w:before="0" w:after="0"/>
        <w:ind w:left="2124" w:hanging="2124"/>
        <w:jc w:val="both"/>
        <w:rPr>
          <w:rFonts w:ascii="Arial" w:hAnsi="Arial" w:cs="Arial"/>
        </w:rPr>
      </w:pPr>
      <w:r>
        <w:rPr>
          <w:rFonts w:cs="Arial" w:ascii="Arial" w:hAnsi="Arial"/>
        </w:rPr>
        <w:tab/>
      </w:r>
    </w:p>
    <w:p>
      <w:pPr>
        <w:pStyle w:val="Normal"/>
        <w:autoSpaceDE w:val="false"/>
        <w:spacing w:lineRule="auto" w:line="240" w:before="0" w:after="0"/>
        <w:jc w:val="both"/>
        <w:rPr>
          <w:rFonts w:ascii="Arial" w:hAnsi="Arial" w:cs="Arial"/>
          <w:color w:val="000000"/>
        </w:rPr>
      </w:pPr>
      <w:r>
        <w:rPr>
          <w:rFonts w:cs="Arial" w:ascii="Arial" w:hAnsi="Arial"/>
          <w:b/>
          <w:color w:val="000000"/>
        </w:rPr>
        <w:t>Megtárgyalta:</w:t>
      </w:r>
      <w:r>
        <w:rPr>
          <w:rFonts w:cs="Arial" w:ascii="Arial" w:hAnsi="Arial"/>
          <w:color w:val="000000"/>
        </w:rPr>
        <w:t xml:space="preserve"> </w:t>
        <w:tab/>
      </w:r>
      <w:r>
        <w:rPr>
          <w:rFonts w:cs="Arial" w:ascii="Arial" w:hAnsi="Arial"/>
        </w:rPr>
        <w:t>Pénzügyi, Turisztikai és Városfejlesztési Bizottság</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 xml:space="preserve">Papp Gábor </w:t>
      </w:r>
    </w:p>
    <w:p>
      <w:pPr>
        <w:pStyle w:val="Normal"/>
        <w:spacing w:lineRule="auto" w:line="240" w:before="0" w:after="0"/>
        <w:jc w:val="both"/>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Mint minden évben rendesen, a Hévízi Önkéntes Tűzoltó egyesület nevében szeretnénk tájékoztatni a tisztelt Képviselőtestületet a 2014 évben végzett tevékenységünkről. A korábbi, 2013-as évről szóló éves beszámolónkra 2014. január 28.-án került sor, melyet az illetékes Bizottságok és a Képviselőtestület egyhangúlag elfogadott.</w:t>
      </w:r>
    </w:p>
    <w:p>
      <w:pPr>
        <w:pStyle w:val="Normal"/>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A Hévízi Önkéntes Tűzoltó Egyesület 1924-ben alakult így Hévíz városának legidősebb civil szervezete tavaly 2014 december 20.-án ünnepi ülésen ünnepelte fennállásának jubileumi 90. évfordulóját. Az egyesületünk tagsága jelenleg 81 fő, ebből vezetőségi tag 10 személy: Strázsai Zoltán elnök, Ötvös Attila parancsnok, Losonczi Vilmos parancsnokhelyettes, Kása Lóránt titkár, Csongrádiné Olasz Sára gazdasági vezető, Pálcás Péter szertáros, Nagy Róbert vezetőségi tag, Matyi Marcell vezetőségi tag, Horváth Balázs vezetőségi tag és Tikk József vezetőségi tag. A vezetőség mellett 2010 december 10.-i tisztújító közgyűlésünktől kezdve a tagságunk a vezetőséggel egyetértésben 3 fős felügyelőbizottságot választott, tagjai: Izer Balázs felügyelőbizottsági elnök, Horváth Dezső felügyelőbizottsági tag, Beleki István felügyelőbizottsági tag. Vezetőségi tagjaink közül 2 fő hivatásos tűzoltó tiszt is egyben: Kása Lóránt alezredes a Keszthelyi Katasztrófavédelmi kirendeltségen és Losonczi Vilmos hadnagy a Zala Megyei Katasztrófavédelmi igazgatóságon.</w:t>
      </w:r>
    </w:p>
    <w:p>
      <w:pPr>
        <w:pStyle w:val="Normal"/>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A 2014. évben tartott önkormányzati választások után, reményeink szerint az új együttműködési megállapodás megkötésére 2015-ben sor kerül Hévíz Város Önkormányzatával, az ezzel kapcsolatos előkészületeket a város jogi osztálya kezdeményezésére egyesületünk és a hivatal megkezdte. Egyesületünknek Hévíz Városán kívül még a keszthelyi tűzoltósággal és a Zala Megyei Katasztrófavédelmi Igazgatósággal is van együttműködési megállapodása, melyhez híven végzi a tevékenységét.</w:t>
      </w:r>
    </w:p>
    <w:p>
      <w:pPr>
        <w:pStyle w:val="Normal"/>
        <w:spacing w:lineRule="auto" w:line="240" w:before="120" w:after="120"/>
        <w:ind w:firstLine="142"/>
        <w:jc w:val="both"/>
        <w:rPr/>
      </w:pPr>
      <w:r>
        <w:rPr>
          <w:rFonts w:eastAsia="Times New Roman" w:cs="Arial" w:ascii="Arial" w:hAnsi="Arial"/>
          <w:lang w:eastAsia="hu-HU"/>
        </w:rPr>
        <w:t>A 2008-as év elején a tűzoltósággal és a katasztrófavédelemmel megkötött és azóta, 2012-ben, majd 2014-ben megújított együttműködési megállapodásunkhoz híven (ami egyébként továbbra is a pályázatokon való sikeres részvétel követelménye), 2014-ben is a szorosabb együttműködés eredményeként, a keszthelyi tűzoltókkal és a katasztrófavédelemmel közösen végezte és végzi jelenleg is a tevékenységét.</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2014-es évben az együttműködési megállapodások értelmében a Pajzs riasztási rendszernek köszönhetően, a Járási védelmi bizottság hatékony működésével, valamint ennek a részeként létrejött és működő az új Járási mentőszervezeti rendszer kialakításával, csak Hévíz közigazgatási területére vonatkozóan 9 értesítést és 5 riasztást kaptunk az állami tűzoltóságtól, amelyek következményeként 9 vonulást végeztünk, további kettő vonulást pedig önálló beavatkozás miatt nem a riasztási rendszer keretében, hanem egyéb felkérésre végeztünk el. Továbbá bevetési csapatunk részt vett szeptember 13.-14.-én 4 majd 15.-16.-án 7 fővel 2014 évi zalai árvízi katasztrófahelyzeteknél először a Zala Megyei Védelmi Bizottság, majd a Keszthelyi Járási Védelmi Bizottság kérésére, riasztására, a védelmi, mentési és kárelhárítási, kárfelszámolási munkákban. A Hévíz Városa és intézményei által kért közreműködések során is rendelkezésre álltunk az év során.</w:t>
      </w:r>
    </w:p>
    <w:p>
      <w:pPr>
        <w:pStyle w:val="Normal"/>
        <w:tabs>
          <w:tab w:val="clear" w:pos="708"/>
          <w:tab w:val="left" w:pos="4253" w:leader="none"/>
        </w:tabs>
        <w:spacing w:lineRule="auto" w:line="240" w:before="0" w:after="60"/>
        <w:ind w:firstLine="142"/>
        <w:jc w:val="both"/>
        <w:rPr/>
      </w:pPr>
      <w:r>
        <w:rPr>
          <w:rFonts w:eastAsia="Times New Roman" w:cs="Arial" w:ascii="Arial" w:hAnsi="Arial"/>
          <w:lang w:eastAsia="hu-HU"/>
        </w:rPr>
        <w:t>A pajzs riasztási és értesítési rendszernek köszönhetően a következő események történtek a városban, amivel kapcsolatban beavatkozási cselekmény valósult meg a keszthelyi Hivatásos Tűzoltó Parancsnokság és/vagy a Hévízi Önkéntes Tűzoltó Egyesület részéről közösen, vagy különállóan. Továbbá a beszámolómhoz csatolom Hévízi Önkéntes Tűzoltó Egyesületre vonatkozó, a Keszthelyi Hivatásos Tűzoltóság Tűzoltóparancsnokának a 2014 évi közös munkánk és együttműködésünk értékelését is a tisztelt képviselőtestület és a polgármesterúr részére tanulmányozásra.</w:t>
      </w:r>
    </w:p>
    <w:p>
      <w:pPr>
        <w:pStyle w:val="Normal"/>
        <w:tabs>
          <w:tab w:val="clear" w:pos="708"/>
          <w:tab w:val="left" w:pos="4253" w:leader="none"/>
        </w:tabs>
        <w:spacing w:lineRule="auto" w:line="240" w:before="0" w:after="60"/>
        <w:ind w:firstLine="142"/>
        <w:jc w:val="both"/>
        <w:rPr>
          <w:rFonts w:ascii="Arial" w:hAnsi="Arial" w:eastAsia="Times New Roman" w:cs="Arial"/>
          <w:lang w:eastAsia="hu-HU"/>
        </w:rPr>
      </w:pPr>
      <w:r>
        <w:rPr>
          <w:rFonts w:eastAsia="Times New Roman" w:cs="Arial" w:ascii="Arial" w:hAnsi="Arial"/>
          <w:lang w:eastAsia="hu-HU"/>
        </w:rPr>
        <w:t>2014. április 07.-én (17:27:52) a Hévíz Vörösmarty utca 91. –szám alatt a Hunguest Hotel Hélios szállodában a fodrászat-kozmetika területén kigyulladt egy bekapcsolva hagyott berendezés, melynek során a Keszthelyi Hivatásos Tűzoltóság nagy erőkkel érkezett a helyszínre és egyben a riasztás során értesítették egyesületünket is, mi 3 fővel vettünk részt a beavatkozásban és segítettük a tűzoltók munkáját. Megemlíteném, hogy az épületegyüttes nagysága és a nagyszámú bent tartózkodó vendég és dolgozói létszám miatt, az értékelésünk szerint, a szállodatűz a leg veszélyesebb eseménynek számított a tavalyi évben. Szerencsére a gyors és szakszerű beavatkozás sorozat, amit a hivatásos és önkéntes tűzoltók közösen hajtottak végre, valamint a dolgozók lélekjelenléte miatt, végül személyi sérülés nélkül, de sajnos jelentős tűzkárral végződött az eseménysor.</w:t>
      </w:r>
    </w:p>
    <w:p>
      <w:pPr>
        <w:pStyle w:val="Normal"/>
        <w:tabs>
          <w:tab w:val="clear" w:pos="708"/>
          <w:tab w:val="left" w:pos="4253" w:leader="none"/>
        </w:tabs>
        <w:spacing w:lineRule="auto" w:line="240" w:before="0" w:after="60"/>
        <w:ind w:firstLine="142"/>
        <w:jc w:val="both"/>
        <w:rPr>
          <w:rFonts w:ascii="Arial" w:hAnsi="Arial" w:eastAsia="Times New Roman" w:cs="Arial"/>
          <w:lang w:eastAsia="hu-HU"/>
        </w:rPr>
      </w:pPr>
      <w:r>
        <w:rPr>
          <w:rFonts w:eastAsia="Times New Roman" w:cs="Arial" w:ascii="Arial" w:hAnsi="Arial"/>
          <w:lang w:eastAsia="hu-HU"/>
        </w:rPr>
        <w:t>2014. május 11-án (13:32:20) értesítést kapott egyesületünk, hogy a Madách utca 11 alatt a grill faszén a családi ház oldalát meggyújtotta, a tüzet a tulajdonos eloltotta, azonban a vezetéknél történt meghibásodás miatt, viszont a tűzoltóknak beavatkozást kellet foganatosítaniuk.</w:t>
      </w:r>
    </w:p>
    <w:p>
      <w:pPr>
        <w:pStyle w:val="Normal"/>
        <w:tabs>
          <w:tab w:val="clear" w:pos="708"/>
          <w:tab w:val="left" w:pos="4253" w:leader="none"/>
        </w:tabs>
        <w:spacing w:lineRule="auto" w:line="240" w:before="0" w:after="60"/>
        <w:ind w:firstLine="142"/>
        <w:jc w:val="both"/>
        <w:rPr/>
      </w:pPr>
      <w:r>
        <w:rPr>
          <w:rFonts w:eastAsia="Times New Roman" w:cs="Arial" w:ascii="Arial" w:hAnsi="Arial"/>
          <w:lang w:eastAsia="hu-HU"/>
        </w:rPr>
        <w:t>2014. május 15.-e az Yvett ciklon pusztításának napja volt Zala megyében így Hévízen is. A megyében összesen 189 riasztást kaptak a tűzoltók, emiatt az óriási vonulás szám miatt elengedhetetlen volt Hévízen is az önkéntes tűzoltói segítségnyújtás, beavatkozás. Először a Dr Korányi Frigyes utca 3. alatt kidőlt fa okozott gondot hévízen, majd 13:41:06 kor jött az értesítés, hogy a Petőfi Sándor utcában a viharos erejű szél a Hunguest Hotel Panoráma szigetelését megbontotta. Végül riasztottak minket a Fecske utca 60. alatti családi házhoz ahol elemi csapás, viharkár eredményeként a lakóház egyik kéménye ledőlt a másik pedig vészesen meghajolt, emiatt felügyeletet adtunk a tűzoltó létraszer kiérkezéséig, mivel nagy volt a veszélye annak, hogy a megdőlt kémény is összeomlik és a hivatásosok fent említett nagyszámú riasztása miatt, az esemény ideje alatt a keszthelyi létraszer már egy káreseménynél volt bevetésen.</w:t>
      </w:r>
    </w:p>
    <w:p>
      <w:pPr>
        <w:pStyle w:val="Normal"/>
        <w:tabs>
          <w:tab w:val="clear" w:pos="708"/>
          <w:tab w:val="left" w:pos="4253" w:leader="none"/>
        </w:tabs>
        <w:spacing w:lineRule="auto" w:line="240" w:before="0" w:after="60"/>
        <w:ind w:firstLine="142"/>
        <w:jc w:val="both"/>
        <w:rPr>
          <w:rFonts w:ascii="Arial" w:hAnsi="Arial" w:eastAsia="Times New Roman" w:cs="Arial"/>
          <w:lang w:eastAsia="hu-HU"/>
        </w:rPr>
      </w:pPr>
      <w:r>
        <w:rPr>
          <w:rFonts w:eastAsia="Times New Roman" w:cs="Arial" w:ascii="Arial" w:hAnsi="Arial"/>
          <w:lang w:eastAsia="hu-HU"/>
        </w:rPr>
        <w:t>2014. június 3.-án szintén értesítést kaptunk arról, hogy a Hévíz Honvéd utca 7 szám alatti lakóingatlanban gázszivárgást észleltek emiatt riasztottak minket is a Hivatásos Tűzoltók.</w:t>
      </w:r>
    </w:p>
    <w:p>
      <w:pPr>
        <w:pStyle w:val="Normal"/>
        <w:tabs>
          <w:tab w:val="clear" w:pos="708"/>
          <w:tab w:val="left" w:pos="4253" w:leader="none"/>
        </w:tabs>
        <w:spacing w:lineRule="auto" w:line="240" w:before="0" w:after="60"/>
        <w:ind w:firstLine="142"/>
        <w:jc w:val="both"/>
        <w:rPr>
          <w:rFonts w:ascii="Arial" w:hAnsi="Arial" w:eastAsia="Times New Roman" w:cs="Arial"/>
          <w:lang w:eastAsia="hu-HU"/>
        </w:rPr>
      </w:pPr>
      <w:r>
        <w:rPr>
          <w:rFonts w:eastAsia="Times New Roman" w:cs="Arial" w:ascii="Arial" w:hAnsi="Arial"/>
          <w:lang w:eastAsia="hu-HU"/>
        </w:rPr>
        <w:t>2014. július 18.-án (14:46:15) arról értesítettek bennünket, hogy a Fecske utca egyik lakóházában gázszivárgás van. Feltételezhetően egy elöregedett gázcsonk szivárogott.</w:t>
      </w:r>
    </w:p>
    <w:p>
      <w:pPr>
        <w:pStyle w:val="Normal"/>
        <w:tabs>
          <w:tab w:val="clear" w:pos="708"/>
          <w:tab w:val="left" w:pos="4253" w:leader="none"/>
        </w:tabs>
        <w:spacing w:lineRule="auto" w:line="240" w:before="0" w:after="60"/>
        <w:ind w:firstLine="142"/>
        <w:jc w:val="both"/>
        <w:rPr>
          <w:rFonts w:ascii="Arial" w:hAnsi="Arial" w:eastAsia="Times New Roman" w:cs="Arial"/>
          <w:lang w:eastAsia="hu-HU"/>
        </w:rPr>
      </w:pPr>
      <w:r>
        <w:rPr>
          <w:rFonts w:eastAsia="Times New Roman" w:cs="Arial" w:ascii="Arial" w:hAnsi="Arial"/>
          <w:lang w:eastAsia="hu-HU"/>
        </w:rPr>
        <w:t>2014. július 26.-án érkezett értesítés arról szólt, hogy a Móricz Zsigmond utca 46 szám alatt személy sérülése következtében eszméletét vesztette és közben a fürdőszobában volt bezárkózva.</w:t>
      </w:r>
    </w:p>
    <w:p>
      <w:pPr>
        <w:pStyle w:val="Normal"/>
        <w:tabs>
          <w:tab w:val="clear" w:pos="708"/>
          <w:tab w:val="left" w:pos="4253" w:leader="none"/>
        </w:tabs>
        <w:spacing w:lineRule="auto" w:line="240" w:before="0" w:after="60"/>
        <w:ind w:firstLine="142"/>
        <w:jc w:val="both"/>
        <w:rPr/>
      </w:pPr>
      <w:r>
        <w:rPr>
          <w:rFonts w:eastAsia="Times New Roman" w:cs="Arial" w:ascii="Arial" w:hAnsi="Arial"/>
          <w:lang w:eastAsia="hu-HU"/>
        </w:rPr>
        <w:t>2014. augusztus 14.-én a polgármester úr riasztotta Ötvös Attila parancsnokurat, hogy nyújtsunk segítséget a Babócsai utca 56 szám alatt, ahol az esőzés miatti csapadékvíz felhalmozódás megszüntetését kellet elvégezni, mivel a szomszédos ingatlanok mélygarázsának teljes elöntése történhetett volna meg.</w:t>
      </w:r>
    </w:p>
    <w:p>
      <w:pPr>
        <w:pStyle w:val="Normal"/>
        <w:tabs>
          <w:tab w:val="clear" w:pos="708"/>
          <w:tab w:val="left" w:pos="4253" w:leader="none"/>
        </w:tabs>
        <w:spacing w:lineRule="auto" w:line="240" w:before="0" w:after="60"/>
        <w:ind w:firstLine="142"/>
        <w:jc w:val="both"/>
        <w:rPr/>
      </w:pPr>
      <w:r>
        <w:rPr>
          <w:rFonts w:eastAsia="Times New Roman" w:cs="Arial" w:ascii="Arial" w:hAnsi="Arial"/>
          <w:lang w:eastAsia="hu-HU"/>
        </w:rPr>
        <w:t>2014. augusztus 18.-án Skerlecz Sándor a Klub Dobogómajor szállodakomplexum műszaki igazgatója a keszthelyi tűzoltóságtól kapott tájékoztatása alapján keresett meg minket, hogy megkérje egyesületünket víz szivattyúzására, mivel műszaki hiba következtében egyik helységük vízzel elárasztásra került, ezért itt önálló beavatkozóként egyesületünk és a Dobogómajor dolgozói közösen kezeltük és számoltuk fel a káreseményt.</w:t>
      </w:r>
    </w:p>
    <w:p>
      <w:pPr>
        <w:pStyle w:val="Normal"/>
        <w:tabs>
          <w:tab w:val="clear" w:pos="708"/>
          <w:tab w:val="left" w:pos="4253" w:leader="none"/>
        </w:tabs>
        <w:spacing w:lineRule="auto" w:line="240" w:before="0" w:after="60"/>
        <w:ind w:firstLine="142"/>
        <w:jc w:val="both"/>
        <w:rPr>
          <w:rFonts w:ascii="Arial" w:hAnsi="Arial" w:eastAsia="Times New Roman" w:cs="Arial"/>
          <w:lang w:eastAsia="hu-HU"/>
        </w:rPr>
      </w:pPr>
      <w:r>
        <w:rPr>
          <w:rFonts w:eastAsia="Times New Roman" w:cs="Arial" w:ascii="Arial" w:hAnsi="Arial"/>
          <w:lang w:eastAsia="hu-HU"/>
        </w:rPr>
        <w:t>2014. szeptember 30.-án értesítést kaptunk, hogy a Babócsai utca 41. szám alatti társasház lépcsőházba gázt fújtak, kiérkezésünkig, már megkezdték a hivatásosok a lépcsőház szellőztetését.</w:t>
      </w:r>
    </w:p>
    <w:p>
      <w:pPr>
        <w:pStyle w:val="Normal"/>
        <w:tabs>
          <w:tab w:val="clear" w:pos="708"/>
          <w:tab w:val="left" w:pos="4253" w:leader="none"/>
        </w:tabs>
        <w:spacing w:lineRule="auto" w:line="240" w:before="0" w:after="60"/>
        <w:ind w:firstLine="142"/>
        <w:jc w:val="both"/>
        <w:rPr/>
      </w:pPr>
      <w:r>
        <w:rPr>
          <w:rFonts w:eastAsia="Times New Roman" w:cs="Arial" w:ascii="Arial" w:hAnsi="Arial"/>
          <w:lang w:eastAsia="hu-HU"/>
        </w:rPr>
        <w:t>2014. október 09-én este jött az értesítés, hogy a József Attila utcában baleset történt, mivel a kiérkezés után a helyszínen nem tapasztaltam semmit elhagytuk a vélt kárhelyszínt, azonban másnap értesített az önkormányzat műszaki osztálya, hogy az Attila utcai romkertben történt baleset, ahol egy 2 éves gyermek beszorult a romkerti WC-be és nem tudott kijönni magától. Az esemény az ijedségen kívül nem járt személyi és tárgyi sérüléssel sem, az automatizált létesítmény végül önállóan elengedte a fogvatartottját.</w:t>
      </w:r>
    </w:p>
    <w:p>
      <w:pPr>
        <w:pStyle w:val="Normal"/>
        <w:tabs>
          <w:tab w:val="clear" w:pos="708"/>
          <w:tab w:val="left" w:pos="4253" w:leader="none"/>
        </w:tabs>
        <w:spacing w:lineRule="auto" w:line="240" w:before="0" w:after="60"/>
        <w:ind w:firstLine="142"/>
        <w:jc w:val="both"/>
        <w:rPr/>
      </w:pPr>
      <w:r>
        <w:rPr>
          <w:rFonts w:eastAsia="Times New Roman" w:cs="Arial" w:ascii="Arial" w:hAnsi="Arial"/>
          <w:lang w:eastAsia="hu-HU"/>
        </w:rPr>
        <w:t>2014. október 21-én értesítést kaptunk, arról, hogy a Balassi Bálint utca 10-ben baleset történt és annak során egy ember leesett a lépcsőn.</w:t>
      </w:r>
    </w:p>
    <w:p>
      <w:pPr>
        <w:pStyle w:val="Normal"/>
        <w:tabs>
          <w:tab w:val="clear" w:pos="708"/>
          <w:tab w:val="left" w:pos="4253" w:leader="none"/>
        </w:tabs>
        <w:spacing w:lineRule="auto" w:line="240" w:before="0" w:after="60"/>
        <w:ind w:firstLine="142"/>
        <w:jc w:val="both"/>
        <w:rPr>
          <w:rFonts w:ascii="Arial" w:hAnsi="Arial" w:eastAsia="Times New Roman" w:cs="Arial"/>
          <w:lang w:eastAsia="hu-HU"/>
        </w:rPr>
      </w:pPr>
      <w:r>
        <w:rPr>
          <w:rFonts w:eastAsia="Times New Roman" w:cs="Arial" w:ascii="Arial" w:hAnsi="Arial"/>
          <w:lang w:eastAsia="hu-HU"/>
        </w:rPr>
        <w:t>2014. november 17-én egy Deák téri rendezvény alkalmával értesített minket a riasztási rendszer arról, hogy a Deák tér 1 alatt az Erzsébet hotelben a tűzjelző bejelzett. Szerencsére csak vakriasztás volt.</w:t>
      </w:r>
    </w:p>
    <w:p>
      <w:pPr>
        <w:pStyle w:val="Normal"/>
        <w:tabs>
          <w:tab w:val="clear" w:pos="708"/>
          <w:tab w:val="left" w:pos="4253" w:leader="none"/>
        </w:tabs>
        <w:spacing w:lineRule="auto" w:line="240" w:before="0" w:after="60"/>
        <w:ind w:firstLine="142"/>
        <w:jc w:val="both"/>
        <w:rPr>
          <w:rFonts w:ascii="Arial" w:hAnsi="Arial" w:eastAsia="Times New Roman" w:cs="Arial"/>
          <w:lang w:eastAsia="hu-HU"/>
        </w:rPr>
      </w:pPr>
      <w:r>
        <w:rPr>
          <w:rFonts w:eastAsia="Times New Roman" w:cs="Arial" w:ascii="Arial" w:hAnsi="Arial"/>
          <w:lang w:eastAsia="hu-HU"/>
        </w:rPr>
        <w:t>Végül az év során már csak egy riasztást kaptunk a Kossuth Lajos utca 76-ban bekövetkezett tűzesethez.</w:t>
      </w:r>
    </w:p>
    <w:p>
      <w:pPr>
        <w:pStyle w:val="Normal"/>
        <w:tabs>
          <w:tab w:val="clear" w:pos="708"/>
          <w:tab w:val="left" w:pos="4253" w:leader="none"/>
        </w:tabs>
        <w:spacing w:lineRule="auto" w:line="240" w:before="0" w:after="60"/>
        <w:ind w:firstLine="142"/>
        <w:jc w:val="both"/>
        <w:rPr>
          <w:rFonts w:ascii="Arial" w:hAnsi="Arial" w:eastAsia="Times New Roman" w:cs="Arial"/>
          <w:lang w:eastAsia="hu-HU"/>
        </w:rPr>
      </w:pPr>
      <w:r>
        <w:rPr>
          <w:rFonts w:eastAsia="Times New Roman" w:cs="Arial" w:ascii="Arial" w:hAnsi="Arial"/>
          <w:lang w:eastAsia="hu-HU"/>
        </w:rPr>
        <w:t>Külön kiemelném a 2014 szeptemberében kialakult árvízi helyzeteket a nyugat és a dél zalai térségben, ahol szeptember 13.-14.-én Letenyén vízszivattyúzásnál 4 fővel, majd szeptember 15.-16.-án 7 fővel, szintén Letenyén a homokzsáktöltésben segítettük a védelmi, mentési és kárelhárítási, kárfelszámolási munkálatokat. Így egyesületünk tagjai a bevetések során összesen 40 + 91 emberórát töltöttek el az árvízi védekezésben és közel 350 km távolságot tettek meg gépjárművel.</w:t>
      </w:r>
    </w:p>
    <w:p>
      <w:pPr>
        <w:pStyle w:val="Normal"/>
        <w:tabs>
          <w:tab w:val="clear" w:pos="708"/>
          <w:tab w:val="left" w:pos="4253" w:leader="none"/>
        </w:tabs>
        <w:spacing w:lineRule="auto" w:line="240" w:before="0" w:after="60"/>
        <w:ind w:firstLine="142"/>
        <w:jc w:val="both"/>
        <w:rPr>
          <w:rFonts w:ascii="Arial" w:hAnsi="Arial" w:eastAsia="Times New Roman" w:cs="Arial"/>
          <w:lang w:eastAsia="hu-HU"/>
        </w:rPr>
      </w:pPr>
      <w:r>
        <w:rPr>
          <w:rFonts w:eastAsia="Times New Roman" w:cs="Arial" w:ascii="Arial" w:hAnsi="Arial"/>
          <w:lang w:eastAsia="hu-HU"/>
        </w:rPr>
        <w:t>2014-es esztendő eseménydús, igen sikeres esztendő volt a 2014-es évben 90 éves egyesületünk számára és úgy gondoljuk Hévíz hírnevét is nagymértékben emelte egyesületünk és a képviselőtestület, a Polgármesteri Hivatal szoros együttműködése, melynek során a következőkben felsorolt események megvalósultak:</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2014. február 15.-én immár hagyományszerűen a Zala Megyei Tűzoltó Szövetség, valamint Hévíz Városa és a Hévízi Önkéntes Tűzoltó Egyesület közösen rendezte meg a 14. Tűzoltó Bált, a Keszthelyi Tűzoltóság és a Zala Megyei Katasztrófavédelmi Igazgatóság támogatása segítsége mellett, melyre a megye minden részéről érkeztek tűzoltók és családtagjaik. Az esemény színvonalát tükrözi a megjelentek részéről a sok helyi, megyei és országos vezető és prominens személyiség. A rendezvény zökkenőmentes lebonyolításában jelentős szerepet vállalt az egyesületünk.</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2014. február végén. A város támogatásából megvásároltuk és rendszerbe állítottuk azt a 9 személyes csapatszállító kisbuszt, melyet 2013. december 19.-én 2,238 millió forint keretösszegből engedélyezett számunkra a polgármester úr és a képviselő testület. Ez úton is szeretném még egyszer megköszönni a jómagam és az egyesületünk nevében, a polgármester úrnak és a képviselő testületnek azt, hogy lehetővé tették számunkra ezt a gépjármű beszerzés során létrejött fejlesztést, mivel az egyesületünk életében ez egy igen jelentős előrelépés, mivel korábban az egyesület több évtizeddel ezelőtt csak egy saját lajtos kocsit tudhatott magáénak saját járműként ez idáig.</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2014. március 28.-án tartottuk éves rendes közgyűlésünket, Hévízen a Civil Szervezetek és Polgárok házában, melyet a 2013 évről szóló beszámolók és a felügyelőbizottság határozatának egyhangú elfogadásával zártunk.</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2014 áprilisában megkaptuk az önkormányzattól a rendes éves támogatásként azt a 3.000.000 forintot, mely támogatást korábban a képviselőtestület megszavazott a számunkra.</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A működésünk során a szertárral kapcsolatos beruházások közül megemlíteném, hogy 2014-ben megépítettük az épület mögött azt a gépjárműbeállót, ami biztonságos tárolást tesz lehetővé a csapatszállító kisbuszunk számára.</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Bár a város által biztosított összegből a 2009-ben átadott tűzoltószertárt tovább szépítettük. Azonban az önkormányzat támogatása továbbra is szükséges ahhoz, hogy a szép megújult szertárunkat megóvhassuk, ehhez elengedhetetlen az épület körüli terület rendezése, mely munkálatokat elkezdtük, viszont forrásaink a befejezésükhöz nem voltak elegendőek. Az átfogó felújítás során elmaradt a klubhelyiségünk és az öltöző bebútorozása. Továbbá szertárunk fenntartási költségei is magasak, melyek tovább emelkednek, amennyiben a szándékainknak megfelelően a klubhelységben kialakítunk egy állandó szolgálati helyet és irodát.</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Kiemelném, hogy a 2014-es évben ismét sikeresen szerepeltünk a Magyar Tűzoltó Szövetség és az Országos Katasztrófavédelmi Főigazgatóság által közösen kiírt pályázaton, ahol 690.000 Ft eszköz, 6.000 Ft képzési és 4.000 Ft üzemanyag térítési támogatást nyertünk a pályázaton. Azonban továbbra is szükségünk van az önkormányzat támogatására is, amely a pályázatokon való sikeres szerepléshez szükséges és a kötelező önerőhöz is elengedhetetlen.</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2014. április 12.-én részt vettünk a Magyar Tűzoltó Szövetség küldöttközgyűlésén. Büszkeséggel tölt el bennünket, hogy a megújult Magyar Tűzoltó Szövetség új alapszabály szerinti bővítésénél mi is jelen voltunk és szavazatunkkal támogathattuk annak létrejöttét.</w:t>
      </w:r>
    </w:p>
    <w:p>
      <w:pPr>
        <w:pStyle w:val="Normal"/>
        <w:spacing w:lineRule="auto" w:line="240" w:before="120" w:after="0"/>
        <w:ind w:firstLine="142"/>
        <w:jc w:val="both"/>
        <w:rPr/>
      </w:pPr>
      <w:r>
        <w:rPr>
          <w:rFonts w:eastAsia="Times New Roman" w:cs="Arial" w:ascii="Arial" w:hAnsi="Arial"/>
          <w:lang w:eastAsia="hu-HU"/>
        </w:rPr>
        <w:t>2014. május 3.-án részt vettünk az Országos Flórián napi ünnepségen, Pilisszentivánon ahol Ötvös Attila parancsnok úr a Zala Megyei Tűzoltó Szövetség tagságának egyhangú felterjesztésére, a Magyar Tűzoltó Szövetségtől Széchenyi Ödön emlékplakettet vehetett át. Büszkék vagyunk, hogy egyesületünk parancsnoka ebben az országos szintű elismerésben részesülhetett.</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2014. május 13.-án egyesületünk a keszthelyi hivatásos tűzoltó parancsnoksággal közösen sikeres tagtoborzó bemutatót tartott a Hévízi Illyés Gyula Általános Iskola diákjainak, ahol 8 új ifjúsági tűzoltó tagjelölt jelezet, hogy szívesen csatlakozna az egyesületünk kötelékéhez. Ez úton is köszönjük az iskola vezetésének és a keszthelyi tűzoltóknak a szervezésben és a lebonyolításban nyújtott segítségét.</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2014. május 30.-ára a sikeres tagtoborzás után egyesületünk, a keszthelyi hivatásos tűzoltó parancsnoksággal közösen felkérést kapott a Hévízi Illyés Gyula Általános Iskola igazgatóasszonyától egy gyereknapi tűzoltó bemutató megtartására, ami részünkről már a kibővült ifjúsági önkéntes tűzoltó kerettel közösen került megtartásra és kijelenthetem, hogy nagy sikere volta a gyerekek részéről a bemutatóknak.</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2014. október 16.-án és november 01-én egyesületünk leány és hölgy tagjainak kezdeményezésére szülinapi zsúrokat tartottunk az egyesületünk ifjú és gyermek születésnapos tagjai számára, amely eseményeket az egyesület közösségépítő szerepvállalásaként nagyon fontos eseményeknek tartunk.</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2014. november 07.-én segítettünk a Hévízi Festetics György Művelődési Központ munkatársainak a Márton napi vígasságokra készülő rendezvény színpad rögzítésénél használt IBC tartályok vízzel való feltöltésében.</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2014. december 14.-én részt vett az egyesület 46 fővel egy közös Grazi Ádventi kiránduláson, melyről sok élménnyel gazdagodva tértünk haza.</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2014. december 20.-án pedig megrendeztük egyesületünk fennállásának jubileumi 90. évfordulóján ünnepi közgyűlésünket és a vele egybekötött eseményként új csapatszállító kisbuszunk bemutatóját és szentelését is megtartottuk. Az eseményt megtisztelte Papp Gábor polgármester úr, Egri Gyula tűzoltó ezredes a Zala Megyei Katasztrófavédelmi Igazgatóság igazgatója, helyi tűzoltó és rendőri vezetők, valamint a Zala Megyei Tűzoltó Szövetség vezetősége. Az ünnepi ülésen megtisztelő díjakat és elismeréseket adtak át az egyesületünknek és a tagságból számos résztvevőnek a polgármester úr, az igazgató úr és a Zala Megyei Tűzoltó Szövetség vezetői.</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Hévízi önkéntes tűzoltók verseny csapatai a 2014-as évben hat versenyen vettek részt 2 csapattal, 23 indulást teljesítve.</w:t>
      </w:r>
    </w:p>
    <w:p>
      <w:pPr>
        <w:pStyle w:val="Normal"/>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A 2014-ben megrendezésre kerülő tűzoltó versenyekre a felkészülést márciusban kezdték meg csapataink, jobbára a pénteki és szombati napokon, hogy ne zavarja a tanulmányaikat folytatókat a felkészülésükben. Örömmel jelenthetem, hogy a hévízi ifjúság bevonásával rendszeresen indulnak csapataink az ifjúsági vegyes és a felnőtt vegyes kategóriában a hagyományos 800 l/perces kismotorfecskendő, és a hagyományőrző CTIF versenyszámokban.</w:t>
      </w:r>
    </w:p>
    <w:p>
      <w:pPr>
        <w:pStyle w:val="Normal"/>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A Zala Megyei Önkéntes Tűzoltóversenyt 2014. június 01-én tartották Zalakaroson. A megyei versenyen pedig ismét kiváló eredményeket hoztak csapataink:</w:t>
      </w:r>
    </w:p>
    <w:p>
      <w:pPr>
        <w:pStyle w:val="Normal"/>
        <w:numPr>
          <w:ilvl w:val="0"/>
          <w:numId w:val="1"/>
        </w:numPr>
        <w:tabs>
          <w:tab w:val="clear" w:pos="708"/>
          <w:tab w:val="left" w:pos="4253" w:leader="none"/>
          <w:tab w:val="left" w:pos="6096" w:leader="none"/>
        </w:tabs>
        <w:spacing w:lineRule="auto" w:line="240" w:before="0" w:after="0"/>
        <w:jc w:val="both"/>
        <w:rPr/>
      </w:pPr>
      <w:r>
        <w:rPr>
          <w:rFonts w:eastAsia="Times New Roman" w:cs="Arial" w:ascii="Arial" w:hAnsi="Arial"/>
          <w:lang w:eastAsia="hu-HU"/>
        </w:rPr>
        <w:t>800 l/perces retro kismotorfecskendő:</w:t>
        <w:tab/>
        <w:t>felnőtt férfi:</w:t>
        <w:tab/>
      </w:r>
      <w:r>
        <w:rPr>
          <w:rFonts w:eastAsia="Times New Roman" w:cs="Arial" w:ascii="Arial" w:hAnsi="Arial"/>
          <w:b/>
          <w:lang w:eastAsia="hu-HU"/>
        </w:rPr>
        <w:t>3.</w:t>
      </w:r>
      <w:r>
        <w:rPr>
          <w:rFonts w:eastAsia="Times New Roman" w:cs="Arial" w:ascii="Arial" w:hAnsi="Arial"/>
          <w:lang w:eastAsia="hu-HU"/>
        </w:rPr>
        <w:t xml:space="preserve"> helyezés</w:t>
      </w:r>
    </w:p>
    <w:p>
      <w:pPr>
        <w:pStyle w:val="Normal"/>
        <w:numPr>
          <w:ilvl w:val="0"/>
          <w:numId w:val="1"/>
        </w:numPr>
        <w:tabs>
          <w:tab w:val="clear" w:pos="708"/>
          <w:tab w:val="left" w:pos="4253" w:leader="none"/>
          <w:tab w:val="left" w:pos="6096" w:leader="none"/>
        </w:tabs>
        <w:spacing w:lineRule="auto" w:line="240" w:before="0" w:after="0"/>
        <w:jc w:val="both"/>
        <w:rPr/>
      </w:pPr>
      <w:r>
        <w:rPr>
          <w:rFonts w:eastAsia="Times New Roman" w:cs="Arial" w:ascii="Arial" w:hAnsi="Arial"/>
          <w:lang w:eastAsia="hu-HU"/>
        </w:rPr>
        <w:t>800 l/perces retro kismotorfecskendő:</w:t>
        <w:tab/>
        <w:t>gyermek fiú:</w:t>
        <w:tab/>
      </w:r>
      <w:r>
        <w:rPr>
          <w:rFonts w:eastAsia="Times New Roman" w:cs="Arial" w:ascii="Arial" w:hAnsi="Arial"/>
          <w:b/>
          <w:lang w:eastAsia="hu-HU"/>
        </w:rPr>
        <w:t>1.</w:t>
      </w:r>
      <w:r>
        <w:rPr>
          <w:rFonts w:eastAsia="Times New Roman" w:cs="Arial" w:ascii="Arial" w:hAnsi="Arial"/>
          <w:lang w:eastAsia="hu-HU"/>
        </w:rPr>
        <w:t xml:space="preserve"> helyezés</w:t>
      </w:r>
    </w:p>
    <w:p>
      <w:pPr>
        <w:pStyle w:val="Normal"/>
        <w:numPr>
          <w:ilvl w:val="0"/>
          <w:numId w:val="1"/>
        </w:numPr>
        <w:tabs>
          <w:tab w:val="clear" w:pos="708"/>
          <w:tab w:val="left" w:pos="4253" w:leader="none"/>
          <w:tab w:val="left" w:pos="6096" w:leader="none"/>
        </w:tabs>
        <w:spacing w:lineRule="auto" w:line="240" w:before="0" w:after="0"/>
        <w:jc w:val="both"/>
        <w:rPr/>
      </w:pPr>
      <w:r>
        <w:rPr>
          <w:rFonts w:eastAsia="Times New Roman" w:cs="Arial" w:ascii="Arial" w:hAnsi="Arial"/>
          <w:lang w:eastAsia="hu-HU"/>
        </w:rPr>
        <w:t>800 l/perces modern kismotorfecskendő:</w:t>
        <w:tab/>
        <w:t>felnőtt férfi:</w:t>
        <w:tab/>
      </w:r>
      <w:r>
        <w:rPr>
          <w:rFonts w:eastAsia="Times New Roman" w:cs="Arial" w:ascii="Arial" w:hAnsi="Arial"/>
          <w:b/>
          <w:lang w:eastAsia="hu-HU"/>
        </w:rPr>
        <w:t>2.</w:t>
      </w:r>
      <w:r>
        <w:rPr>
          <w:rFonts w:eastAsia="Times New Roman" w:cs="Arial" w:ascii="Arial" w:hAnsi="Arial"/>
          <w:lang w:eastAsia="hu-HU"/>
        </w:rPr>
        <w:t xml:space="preserve"> helyezés</w:t>
      </w:r>
    </w:p>
    <w:p>
      <w:pPr>
        <w:pStyle w:val="Normal"/>
        <w:numPr>
          <w:ilvl w:val="0"/>
          <w:numId w:val="1"/>
        </w:numPr>
        <w:tabs>
          <w:tab w:val="clear" w:pos="708"/>
          <w:tab w:val="left" w:pos="4253" w:leader="none"/>
          <w:tab w:val="left" w:pos="6096" w:leader="none"/>
        </w:tabs>
        <w:spacing w:lineRule="auto" w:line="240" w:before="0" w:after="0"/>
        <w:jc w:val="both"/>
        <w:rPr/>
      </w:pPr>
      <w:r>
        <w:rPr>
          <w:rFonts w:eastAsia="Times New Roman" w:cs="Arial" w:ascii="Arial" w:hAnsi="Arial"/>
          <w:lang w:eastAsia="hu-HU"/>
        </w:rPr>
        <w:t>800 l/perces modern kismotorfecskendő:</w:t>
        <w:tab/>
        <w:t>gyermek fiú</w:t>
        <w:tab/>
      </w:r>
      <w:r>
        <w:rPr>
          <w:rFonts w:eastAsia="Times New Roman" w:cs="Arial" w:ascii="Arial" w:hAnsi="Arial"/>
          <w:b/>
          <w:lang w:eastAsia="hu-HU"/>
        </w:rPr>
        <w:t>1.</w:t>
      </w:r>
      <w:r>
        <w:rPr>
          <w:rFonts w:eastAsia="Times New Roman" w:cs="Arial" w:ascii="Arial" w:hAnsi="Arial"/>
          <w:lang w:eastAsia="hu-HU"/>
        </w:rPr>
        <w:t xml:space="preserve"> helyezés</w:t>
      </w:r>
    </w:p>
    <w:p>
      <w:pPr>
        <w:pStyle w:val="Normal"/>
        <w:tabs>
          <w:tab w:val="clear" w:pos="708"/>
          <w:tab w:val="left" w:pos="4253" w:leader="none"/>
          <w:tab w:val="left" w:pos="6096" w:leader="none"/>
        </w:tabs>
        <w:spacing w:lineRule="auto" w:line="240" w:before="0" w:after="0"/>
        <w:ind w:left="672"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tabs>
          <w:tab w:val="clear" w:pos="708"/>
          <w:tab w:val="left" w:pos="993" w:leader="none"/>
          <w:tab w:val="left" w:pos="4253" w:leader="none"/>
        </w:tabs>
        <w:spacing w:lineRule="auto" w:line="240" w:before="0" w:after="0"/>
        <w:ind w:left="4253" w:hanging="3581"/>
        <w:jc w:val="both"/>
        <w:rPr/>
      </w:pPr>
      <w:r>
        <w:rPr>
          <w:rFonts w:eastAsia="Times New Roman" w:cs="Arial" w:ascii="Arial" w:hAnsi="Arial"/>
          <w:lang w:eastAsia="hu-HU"/>
        </w:rPr>
        <w:t>CTIF:</w:t>
        <w:tab/>
        <w:t xml:space="preserve">Felnőtt vegyes csapatunk a </w:t>
      </w:r>
      <w:r>
        <w:rPr>
          <w:rFonts w:eastAsia="Times New Roman" w:cs="Arial" w:ascii="Arial" w:hAnsi="Arial"/>
          <w:b/>
          <w:lang w:eastAsia="hu-HU"/>
        </w:rPr>
        <w:t xml:space="preserve">2. </w:t>
      </w:r>
      <w:r>
        <w:rPr>
          <w:rFonts w:eastAsia="Times New Roman" w:cs="Arial" w:ascii="Arial" w:hAnsi="Arial"/>
          <w:lang w:eastAsia="hu-HU"/>
        </w:rPr>
        <w:t>helyezést szerezve meg a versenyszámban Hévíz csapata számára.</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2014. június 06.-án 07.-én került megrendezésre az Országos CTIF verseny Zánkán, melyen a megyei szereplés sikere miatt indulási jogot szerzett a Hévízi felnőtt csapatunk is, a versenyen a nemzetközi és országos mezőnyben szépen teljesített csapatunk.</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2014. június 28.-án Hévíz CTIF felnőtt vegyes versenycsapata szintén a megyei versenyen elért eredményeinek köszönhetően részt vehetett a Burgenlandi Tartományi Tűzoltó Szövetség meghívására az Eisenstadtban rendezett tartományi tűzoltóversenyen. A versenyről a nemzetközi gyakorlat elsajátításával és ismeretanyagával tért haza csapatunk. A Zala Megyei Tűzoltó Szövetséggel való együttműködés keretében pedig a megyei bírói kar vezető képviselői is velünk tartottak a nemzetközi ismereteik bővítésének céljából.</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2014-ben a IV. Országos Kismotorfecskendő Szerelési Bajnokság négy fordulóján vettünk részt versenycsapatainkkal versenyenként kettő-kettő indulást teljesítve az ifjúsági és felnőtt csapatainkkal a modern és retro kategóriákban:</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Az első versenyünk a sorozatban a Balatongyöröki forduló volt 2014. június 21.-én, majd a július 04.-i Sárosdi verseny következett, amit a szeptember 06.-i Böhönyei verseny követett és végül a versenysorozat Zalaszentiváni záró futamán vettünk részt szeptember 27.-én. A négy versenyről elmondható, hogy nagyon sok tapasztalatot szereztünk, ápoltuk, mélyítettük a meglévő kapcsolatainkat és új barátságokat alakítottunk ki szakmai alapok mentén.</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Az eredmények tükrében úgy gondolom a befektetett több éves munka már sokadszor hozta számunkra a fenti és azokhoz hasonló eredményeket, ami azt mutatja, hogy nemcsak egyes versenyszámokban, amit a korábbi években is bizonyítottunk, hanem csapatban is, a legjobbak között is megálljuk a helyünket és megyei szinten a Hévízi Önkéntes Tűzoltó Egyesület csapata továbbra is az egyik legdinamikusabb, és legfejlődőképesebb. Egyet megígérhetünk a Hévízi Önkéntes Tűzoltók a jövőben is mindent megtesznek az ennél még fényesebb győzelmek érdekében.</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2014. augusztus 11.-től 17.-éig részt vettünk a Bázakerettyén XVI. alkalommal megrendezésre kerülő Tűzoltó Ifjúsági Táborozáson 7 + 3 fő kísérővel Horváth Balázs, Matyi Marcell és Szabó Réka Szabina személyében. A szaktáborban a gyerekek és a fiatalok is sok értékes ismerettel gazdagodtak, amit a versenyek, a beavatkozások és a civil életük során is hasznosítani tudnak majd. Továbbra is úgy gondoljuk ezek a fiatalok a jövő reménységei, mind helyi, mind megyei szinten.</w:t>
      </w:r>
    </w:p>
    <w:p>
      <w:pPr>
        <w:pStyle w:val="Normal"/>
        <w:spacing w:lineRule="auto" w:line="240" w:before="120" w:after="120"/>
        <w:ind w:firstLine="180"/>
        <w:jc w:val="both"/>
        <w:rPr>
          <w:rFonts w:ascii="Arial" w:hAnsi="Arial" w:eastAsia="Times New Roman" w:cs="Arial"/>
          <w:lang w:eastAsia="hu-HU"/>
        </w:rPr>
      </w:pPr>
      <w:r>
        <w:rPr>
          <w:rFonts w:eastAsia="Times New Roman" w:cs="Arial" w:ascii="Arial" w:hAnsi="Arial"/>
          <w:lang w:eastAsia="hu-HU"/>
        </w:rPr>
        <w:t>Végül külön ki szeretném emelni a csapataink teljesítményét, hiszen nagyon szép eredményeket hoztak. Az eredményekhez úgy érzem két dolog kellett egyrészt az a nagyon jó képességekkel megáldott emberanyag, akik a térségünk településeiről, de javarészt Hévízről származnak, ők a Hévízi Illyés Gyula Általános Iskolából kerültek ki (nagyon jó felfogásúak a gyerekek, kifejezetten gyorsan tanulják meg a feladataikat), valamint a kitartó edzésmunka, amiért szintén köszönet illeti a tagságot. Az edzések levezetését és az ifjúsági és a felnőtt csapatok felkészítését Ötvös Attila, Pálcás Péter, Horváth Balázs, Matyi Marcell és nem utolsósorban Szabó Réka Szabina végezte, úgy gondolom meglett az eredménye és megérte az áldozatos munkát.</w:t>
      </w:r>
    </w:p>
    <w:p>
      <w:pPr>
        <w:pStyle w:val="Normal"/>
        <w:spacing w:lineRule="auto" w:line="240" w:before="120" w:after="120"/>
        <w:ind w:firstLine="180"/>
        <w:jc w:val="both"/>
        <w:rPr>
          <w:rFonts w:ascii="Arial" w:hAnsi="Arial" w:eastAsia="Times New Roman" w:cs="Arial"/>
          <w:lang w:eastAsia="hu-HU"/>
        </w:rPr>
      </w:pPr>
      <w:r>
        <w:rPr>
          <w:rFonts w:eastAsia="Times New Roman" w:cs="Arial" w:ascii="Arial" w:hAnsi="Arial"/>
          <w:lang w:eastAsia="hu-HU"/>
        </w:rPr>
        <w:t>Végül az események sorának zárásaként, de nem utolsó sorban sajnos ki kell emelnem egy rendkívül súlyos, eseményt, ami Ötvös Attila parancsnokúrral történt, melyről a tisztelt polgármesterurat és a képviselőtestületet már korábban kettő beadványban is tájékoztattuk.</w:t>
      </w:r>
    </w:p>
    <w:p>
      <w:pPr>
        <w:pStyle w:val="Normal"/>
        <w:spacing w:lineRule="auto" w:line="240" w:before="120" w:after="120"/>
        <w:ind w:firstLine="180"/>
        <w:jc w:val="both"/>
        <w:rPr/>
      </w:pPr>
      <w:r>
        <w:rPr>
          <w:rFonts w:eastAsia="Times New Roman" w:cs="Arial" w:ascii="Arial" w:hAnsi="Arial"/>
          <w:lang w:eastAsia="hu-HU"/>
        </w:rPr>
        <w:t>2014 szeptember 10.-én vonult be a parancsnok úr Zalaegerszegre a Megyei Kórházba, hogy egy rendkívül komplikált, igaz előre tervezett, de súlyos életveszélyes műtétnek számító műtéti beavatkozás sorozaton vegyen részt. A szeptember 16.-án történt az első műtét, melynek során előre nem látott komplikációk miatt a bal lábát életmentő beavatkozásként térd alatt amputálni kellett, majd ennek folyományaként fellépő rendkívül súlyos életveszélyes szövődmények következtében szeptember 18.-án ismételten életmentő műtétet kellett végrehajtani parancsnokurunkon. Jelenleg ugyan már jobban van és túl van egy sikeres rehabilitációs kezeléssorozaton is, amit a helyi Honvéd Szanatóriumban kapott, azonban ez jelentősen nem változtatott azon a helyzeten, amiről korábban tájékoztattuk Önöket és aminek folyományaként a támogatást kértük a parancsnok úr számára. Sajnos a mozgáskorlátozottsága már végleges és emiatt elengedhetetlenné vált többek között egy másik gépjármű beszerzése számára, ami automataváltós és emiatt tudja majd vezetni. Ezzel a mobilitása ismét helyreállna, ami az egyesületben végzett parancsnoki munkáját ismételten lehetővé tenné. Itt jegyezném meg, hogy munkájára elengedhetetlen szüksége van az egyesületünknek, mivel óriási tapasztalata és lelki ereje az egyesület működéséhez nélkülözhetetlen. Emiatt kérjük, hogy a támogatási kérvényünkben is szereplő mértékben támogassák azt a törekvésünket, hogy segíthessünk egy másik automataváltós használt gépjármű vásárlásában a parancsnok úrnak.</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A 2015-re vonatkozó támogatási kérvényünket egy hónapja juttattuk el az önkormányzathoz a tervezett felhasználásával együtt.</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A 2015 és a jövő kihívásai számunkra fontossá teszik, hogy az egyesület rendelkezzen saját gépjárműfecskendővel, mivel a 2013 évi tűzvédelmi törvény változtatása lehetővé teszi az önkéntes tűzoltó egyesületek számára az önálló vonulási lehetőséget, jogot, kötelezettséget. Viszont az 1. szintű Együttműködési megállapodás, amihez egyébként a legmagasabb kormányzati támogatás is járul, csak a saját vonulási joggal és képességekkel, azaz maximális kompetenciaszinttel rendelkező önkéntes tűzoltó egyesületekkel jön létre, melynek alapfeltétele a rendszerbe állított és tartott tűzoltóautó.</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Megemlíteném még, hogy elég erőteljes Kormányzati (BM OKF) törekvésként és Magyar Tűzoltó Szövetség (MTSZ) által is felkarolt törekvésként éljük meg és tapasztaljuk az egyes kompetenciaszintek emelésére irányuló tetteket. Továbbá felkérték a Hévízi önkéntes tűzoltókat vegyenek részt a Járási Védelmi Bizottságok egyik fő feladatául támasztott Járási Katasztrófavédelmi Mentőcsapat felállításában, létrehozásában, ezért a városunkkal együtt elemi érdekünk, hogy a legmagasabb szintre léphessünk, amihez elengedhetetlen legalább egy használt tűzoltóautó beszerzése, mely részünkről történhet testvérvárosi együttműködés keretében is.</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4253" w:leader="none"/>
        </w:tabs>
        <w:spacing w:lineRule="auto" w:line="240" w:before="120" w:after="120"/>
        <w:jc w:val="both"/>
        <w:rPr>
          <w:rFonts w:ascii="Arial" w:hAnsi="Arial" w:eastAsia="Times New Roman" w:cs="Arial"/>
          <w:lang w:eastAsia="hu-HU"/>
        </w:rPr>
      </w:pPr>
      <w:r>
        <w:rPr>
          <w:rFonts w:cs="Arial" w:ascii="Arial" w:hAnsi="Arial"/>
        </w:rPr>
        <w:t>Beszámolómhoz csatolom Hévízi Önkéntes Tűzoltó Egyesületre vonatkozó, a Keszthelyi Hivatásos Tűzoltóság Tűzoltóparancsnokának a 2014 évi közös munkánk és együttműködésünk értékelését is a tisztelt képviselőtestület és a polgármesterúr részére tanulmányozásra</w:t>
      </w:r>
    </w:p>
    <w:p>
      <w:pPr>
        <w:pStyle w:val="Normal"/>
        <w:tabs>
          <w:tab w:val="clear" w:pos="708"/>
          <w:tab w:val="left" w:pos="4253" w:leader="none"/>
        </w:tabs>
        <w:spacing w:lineRule="auto" w:line="240" w:before="120" w:after="120"/>
        <w:jc w:val="both"/>
        <w:rPr>
          <w:rFonts w:ascii="Arial" w:hAnsi="Arial" w:eastAsia="Times New Roman" w:cs="Arial"/>
          <w:lang w:eastAsia="hu-HU"/>
        </w:rPr>
      </w:pPr>
      <w:r>
        <w:rPr>
          <w:rFonts w:eastAsia="Times New Roman" w:cs="Arial" w:ascii="Arial" w:hAnsi="Arial"/>
          <w:lang w:eastAsia="hu-HU"/>
        </w:rPr>
        <w:t>Kérvényünk jóindulatú elbírálását előre is köszönjük!</w:t>
      </w:r>
    </w:p>
    <w:p>
      <w:pPr>
        <w:pStyle w:val="Normal"/>
        <w:spacing w:lineRule="auto" w:line="240" w:before="120" w:after="120"/>
        <w:jc w:val="both"/>
        <w:rPr>
          <w:rFonts w:ascii="Arial" w:hAnsi="Arial" w:eastAsia="Times New Roman" w:cs="Arial"/>
          <w:lang w:eastAsia="hu-HU"/>
        </w:rPr>
      </w:pPr>
      <w:r>
        <w:rPr>
          <w:rFonts w:eastAsia="Times New Roman" w:cs="Arial" w:ascii="Arial" w:hAnsi="Arial"/>
          <w:lang w:eastAsia="hu-HU"/>
        </w:rPr>
        <w:t>Tájékoztatónk elfogadását előre is köszönjük.</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a Hévízi Önkéntes Tűzoltó Egyesületnek a 2014. évi költségvetésében 3.000.000,- Ft támogatást hagyott jóvá működési kiadások fedezetére. </w:t>
      </w:r>
    </w:p>
    <w:p>
      <w:pPr>
        <w:pStyle w:val="Normal"/>
        <w:spacing w:lineRule="auto" w:line="240" w:before="0" w:after="0"/>
        <w:jc w:val="both"/>
        <w:rPr>
          <w:rFonts w:ascii="Arial" w:hAnsi="Arial" w:cs="Arial"/>
        </w:rPr>
      </w:pPr>
      <w:r>
        <w:rPr>
          <w:rFonts w:cs="Arial" w:ascii="Arial" w:hAnsi="Arial"/>
        </w:rPr>
        <w:t>Az egyesület az elszámolást 3.091.575,- Ft összegben benyújtot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kiadások teljesítésének igazolása a főkönyvi könyvelés alapján számlamásolatokkal a szükséges záradékolással, hitelesítő szöveggel, aláírásokkal ellátva került benyújtás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Kérem a Tisztelt a Képviselőtestület az elszámolás elfogadásá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II. </w:t>
      </w:r>
    </w:p>
    <w:p>
      <w:pPr>
        <w:pStyle w:val="Normal"/>
        <w:jc w:val="center"/>
        <w:rPr>
          <w:rFonts w:ascii="Arial" w:hAnsi="Arial" w:cs="Arial"/>
          <w:b/>
          <w:b/>
        </w:rPr>
      </w:pPr>
      <w:r>
        <w:rPr>
          <w:rFonts w:cs="Arial" w:ascii="Arial" w:hAnsi="Arial"/>
          <w:b/>
        </w:rPr>
        <w:t xml:space="preserve">Határozati javasla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xtBody"/>
        <w:numPr>
          <w:ilvl w:val="0"/>
          <w:numId w:val="2"/>
        </w:numPr>
        <w:tabs>
          <w:tab w:val="clear" w:pos="708"/>
        </w:tabs>
        <w:spacing w:before="0" w:after="120"/>
        <w:ind w:left="709" w:hanging="283"/>
        <w:rPr>
          <w:rFonts w:ascii="Arial" w:hAnsi="Arial" w:cs="Arial"/>
          <w:sz w:val="22"/>
          <w:szCs w:val="22"/>
        </w:rPr>
      </w:pPr>
      <w:r>
        <w:rPr>
          <w:rFonts w:cs="Arial" w:ascii="Arial" w:hAnsi="Arial"/>
          <w:sz w:val="22"/>
          <w:szCs w:val="22"/>
        </w:rPr>
        <w:t xml:space="preserve">Hévíz Város Önkormányzata Képviselő-testülete a Hévízi Önkéntes Tűzoltó Egyesület 2014. évi beszámolóját elfogadja. </w:t>
      </w:r>
    </w:p>
    <w:p>
      <w:pPr>
        <w:pStyle w:val="TextBody"/>
        <w:spacing w:before="0" w:after="120"/>
        <w:ind w:left="220" w:hanging="220"/>
        <w:rPr>
          <w:rFonts w:ascii="Arial" w:hAnsi="Arial" w:cs="Arial"/>
          <w:sz w:val="22"/>
          <w:szCs w:val="22"/>
        </w:rPr>
      </w:pPr>
      <w:r>
        <w:rPr>
          <w:rFonts w:cs="Arial" w:ascii="Arial" w:hAnsi="Arial"/>
          <w:sz w:val="22"/>
          <w:szCs w:val="22"/>
        </w:rPr>
      </w:r>
    </w:p>
    <w:p>
      <w:pPr>
        <w:pStyle w:val="TextBody"/>
        <w:numPr>
          <w:ilvl w:val="0"/>
          <w:numId w:val="2"/>
        </w:numPr>
        <w:spacing w:before="0" w:after="120"/>
        <w:rPr/>
      </w:pPr>
      <w:r>
        <w:rPr>
          <w:rFonts w:cs="Arial" w:ascii="Arial" w:hAnsi="Arial"/>
          <w:sz w:val="22"/>
          <w:szCs w:val="22"/>
        </w:rPr>
        <w:t xml:space="preserve">A Képviselő-testület a Hévízi Önkéntes Tűzoltó Egyesület 2014. évre biztosított működési támogatás elszámolását 3.091.575,- Ft összegben fogadja el. </w:t>
      </w:r>
    </w:p>
    <w:p>
      <w:pPr>
        <w:pStyle w:val="TextBody"/>
        <w:spacing w:before="0" w:after="120"/>
        <w:ind w:left="220" w:hanging="220"/>
        <w:rPr>
          <w:rFonts w:ascii="Arial" w:hAnsi="Arial" w:cs="Arial"/>
          <w:sz w:val="22"/>
          <w:szCs w:val="22"/>
        </w:rPr>
      </w:pPr>
      <w:r>
        <w:rPr>
          <w:rFonts w:cs="Arial" w:ascii="Arial" w:hAnsi="Arial"/>
          <w:sz w:val="22"/>
          <w:szCs w:val="22"/>
        </w:rPr>
      </w:r>
    </w:p>
    <w:p>
      <w:pPr>
        <w:pStyle w:val="TextBody"/>
        <w:spacing w:before="0" w:after="120"/>
        <w:ind w:left="220" w:hanging="220"/>
        <w:rPr>
          <w:rFonts w:ascii="Arial" w:hAnsi="Arial" w:cs="Arial"/>
          <w:sz w:val="22"/>
          <w:szCs w:val="22"/>
        </w:rPr>
      </w:pPr>
      <w:r>
        <w:rPr>
          <w:rFonts w:cs="Arial" w:ascii="Arial" w:hAnsi="Arial"/>
          <w:sz w:val="22"/>
          <w:szCs w:val="22"/>
        </w:rPr>
      </w:r>
    </w:p>
    <w:p>
      <w:pPr>
        <w:pStyle w:val="TextBody"/>
        <w:ind w:left="221" w:hanging="221"/>
        <w:rPr/>
      </w:pPr>
      <w:r>
        <w:rPr>
          <w:rFonts w:cs="Arial" w:ascii="Arial" w:hAnsi="Arial"/>
          <w:sz w:val="22"/>
          <w:szCs w:val="22"/>
          <w:u w:val="single"/>
        </w:rPr>
        <w:t>Felelős</w:t>
      </w:r>
      <w:r>
        <w:rPr>
          <w:rFonts w:cs="Arial" w:ascii="Arial" w:hAnsi="Arial"/>
          <w:sz w:val="22"/>
          <w:szCs w:val="22"/>
        </w:rPr>
        <w:t xml:space="preserve">: </w:t>
      </w:r>
    </w:p>
    <w:p>
      <w:pPr>
        <w:pStyle w:val="TextBody"/>
        <w:ind w:left="221" w:hanging="221"/>
        <w:rPr/>
      </w:pPr>
      <w:r>
        <w:rPr>
          <w:rFonts w:cs="Arial" w:ascii="Arial" w:hAnsi="Arial"/>
          <w:sz w:val="22"/>
          <w:szCs w:val="22"/>
          <w:u w:val="single"/>
        </w:rPr>
        <w:t>Határidő</w:t>
      </w:r>
      <w:r>
        <w:rPr>
          <w:rFonts w:cs="Arial" w:ascii="Arial" w:hAnsi="Arial"/>
          <w:sz w:val="22"/>
          <w:szCs w:val="22"/>
        </w:rPr>
        <w:t xml:space="preserve">: </w:t>
      </w:r>
    </w:p>
    <w:p>
      <w:pPr>
        <w:pStyle w:val="TextBody"/>
        <w:ind w:left="221" w:hanging="221"/>
        <w:rPr>
          <w:rFonts w:ascii="Arial" w:hAnsi="Arial" w:cs="Arial"/>
          <w:sz w:val="22"/>
          <w:szCs w:val="22"/>
        </w:rPr>
      </w:pPr>
      <w:r>
        <w:rPr>
          <w:rFonts w:cs="Arial" w:ascii="Arial" w:hAnsi="Arial"/>
          <w:sz w:val="22"/>
          <w:szCs w:val="22"/>
        </w:rPr>
      </w:r>
    </w:p>
    <w:p>
      <w:pPr>
        <w:pStyle w:val="Normal"/>
        <w:spacing w:lineRule="auto" w:line="240" w:before="0" w:after="0"/>
        <w:jc w:val="center"/>
        <w:rPr>
          <w:rFonts w:ascii="Arial" w:hAnsi="Arial" w:cs="Arial"/>
          <w:b/>
          <w:b/>
          <w:sz w:val="22"/>
          <w:szCs w:val="22"/>
        </w:rPr>
      </w:pPr>
      <w:r>
        <w:rPr>
          <w:rFonts w:cs="Arial" w:ascii="Arial" w:hAnsi="Arial"/>
          <w:b/>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r>
        <w:br w:type="page"/>
      </w:r>
    </w:p>
    <w:p>
      <w:pPr>
        <w:pStyle w:val="Normal"/>
        <w:spacing w:lineRule="atLeast" w:line="100" w:before="0" w:after="0"/>
        <w:jc w:val="center"/>
        <w:rPr>
          <w:rFonts w:ascii="Arial" w:hAnsi="Arial" w:cs="Arial"/>
          <w:b/>
          <w:b/>
          <w:sz w:val="24"/>
          <w:szCs w:val="24"/>
        </w:rPr>
      </w:pPr>
      <w:r>
        <w:rPr>
          <w:rFonts w:cs="Arial" w:ascii="Arial" w:hAnsi="Arial"/>
          <w:b/>
          <w:sz w:val="24"/>
          <w:szCs w:val="24"/>
        </w:rPr>
        <w:t>III.</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 xml:space="preserve">Bizottsági állásfoglalás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4"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Normal"/>
              <w:spacing w:lineRule="atLeast" w:line="100" w:before="0" w:after="0"/>
              <w:jc w:val="both"/>
              <w:rPr>
                <w:rFonts w:ascii="Arial" w:hAnsi="Arial" w:cs="Arial"/>
                <w:b/>
                <w:b/>
                <w:sz w:val="20"/>
                <w:szCs w:val="20"/>
              </w:rPr>
            </w:pPr>
            <w:bookmarkStart w:id="0" w:name="_GoBack"/>
            <w:bookmarkEnd w:id="0"/>
            <w:r>
              <w:rPr>
                <w:rFonts w:cs="Arial" w:ascii="Arial" w:hAnsi="Arial"/>
              </w:rPr>
              <w:t>Hévízi Önkéntes Tűzoltó Egyesület tájékoztatója és támogatásának elszámolása</w:t>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276"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75/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i Önkéntes Tűzoltó Egyesület tájékoztatója és támogatásának elszámolása</w:t>
            </w:r>
          </w:p>
          <w:p>
            <w:pPr>
              <w:pStyle w:val="Listaszerbekezds"/>
              <w:spacing w:lineRule="auto" w:line="240" w:before="0" w:after="0"/>
              <w:ind w:left="0" w:hanging="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8/2015. (III.19.) JÜSZB határozat</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sectPr>
          <w:headerReference w:type="default" r:id="rId3"/>
          <w:headerReference w:type="first" r:id="rId4"/>
          <w:footerReference w:type="default" r:id="rId5"/>
          <w:footerReference w:type="first" r:id="rId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jc w:val="center"/>
        <w:rPr/>
      </w:pPr>
      <w:r>
        <w:rPr>
          <w:rFonts w:cs="Arial" w:ascii="Arial" w:hAnsi="Arial"/>
          <w:b/>
        </w:rPr>
        <w:t>4.</w:t>
      </w:r>
    </w:p>
    <w:p>
      <w:pPr>
        <w:pStyle w:val="Normal"/>
        <w:jc w:val="center"/>
        <w:rPr>
          <w:rFonts w:ascii="Arial" w:hAnsi="Arial" w:cs="Arial"/>
          <w:b/>
          <w:b/>
        </w:rPr>
      </w:pPr>
      <w:r>
        <w:rPr>
          <w:rFonts w:cs="Arial" w:ascii="Arial" w:hAnsi="Arial"/>
          <w:b/>
        </w:rPr>
        <w:t>Felülvizsgálatok - egyeztetése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Csongrádiné Olasz Sá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rPr>
            </w:pPr>
            <w:r>
              <w:rPr>
                <w:rFonts w:cs="Arial" w:ascii="Arial" w:hAnsi="Arial"/>
                <w:b/>
                <w:color w:val="000000"/>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sectPr>
      <w:headerReference w:type="default" r:id="rId7"/>
      <w:headerReference w:type="first" r:id="rId8"/>
      <w:footerReference w:type="default" r:id="rId9"/>
      <w:footerReference w:type="first" r:id="rId10"/>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2"/>
        </w:tabs>
        <w:ind w:left="1032"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Szvegtrzs2">
    <w:name w:val="Szövegtörzs 2"/>
    <w:basedOn w:val="Normal"/>
    <w:qFormat/>
    <w:pPr>
      <w:spacing w:lineRule="auto" w:line="480" w:before="0" w:after="120"/>
    </w:pPr>
    <w:rPr/>
  </w:style>
  <w:style w:type="paragraph" w:styleId="Listaszerbekezds">
    <w:name w:val="Listaszerű bekezdés"/>
    <w:basedOn w:val="Normal"/>
    <w:qFormat/>
    <w:pPr>
      <w:suppressAutoHyphens w:val="true"/>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25:00Z</dcterms:created>
  <dc:creator>T-Cont Kft</dc:creator>
  <dc:description/>
  <cp:keywords/>
  <dc:language>en-US</dc:language>
  <cp:lastModifiedBy>Lajkó Erzsébet Márta</cp:lastModifiedBy>
  <cp:lastPrinted>2013-10-08T08:35:00Z</cp:lastPrinted>
  <dcterms:modified xsi:type="dcterms:W3CDTF">2015-03-20T10:50:00Z</dcterms:modified>
  <cp:revision>12</cp:revision>
  <dc:subject/>
  <dc:title>Iktatószám: PMK/144/2011</dc:title>
</cp:coreProperties>
</file>